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8.06.17), 03-06.488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логорск    -    Хабаровск    рег.    №    28.27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6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69,0 к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3787"/>
        <w:gridCol w:w="5214"/>
      </w:tblGrid>
      <w:tr>
        <w:trPr>
          <w:trHeight w:val="5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огорс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6850, Амурская область, г. Белогор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, 247/1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иробиджан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9000, ЕАО, г. Биробиджан, ул. Калинина, 4</w:t>
            </w:r>
          </w:p>
        </w:tc>
      </w:tr>
      <w:tr>
        <w:trPr>
          <w:trHeight w:val="28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Хабаровс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80022, Хабаровский край, г. Хабаров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нежская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8"/>
        <w:gridCol w:w="5226"/>
        <w:gridCol w:w="3969"/>
      </w:tblGrid>
      <w:tr>
        <w:trPr>
          <w:trHeight w:val="5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р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гор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ональная автомобильная дорога: «Подъезд к городу Белогор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: автомобильная дорога: «Подъезд к городу Благовещенск»;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ный-Архара-Биробиджан- Хабаров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: дорога «Восточ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олом-Алейхем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имитр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ушк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60-летия ССС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ная дорога «Западный подъезд 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иробиджан 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«Амур» «Чита-Невер-Свободиый-Архара-Биробиджан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баров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Трехгор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  <w:tr>
        <w:trPr>
          <w:trHeight w:val="283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еж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111"/>
      </w:tblGrid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12"/>
        <w:gridCol w:w="1735"/>
        <w:gridCol w:w="1670"/>
        <w:gridCol w:w="1404"/>
        <w:gridCol w:w="1828"/>
      </w:tblGrid>
      <w:tr>
        <w:trPr>
          <w:trHeight w:val="283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твёрты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527"/>
        <w:gridCol w:w="1527"/>
        <w:gridCol w:w="1529"/>
        <w:gridCol w:w="1529"/>
        <w:gridCol w:w="1529"/>
        <w:gridCol w:w="1528"/>
      </w:tblGrid>
      <w:tr>
        <w:trPr>
          <w:trHeight w:val="283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0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0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24:00Z</dcterms:created>
  <dc:creator/>
  <dc:description/>
  <dc:language>en-US</dc:language>
  <cp:lastModifiedBy/>
  <dcterms:modified xsi:type="dcterms:W3CDTF">2017-07-27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